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58294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05847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